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MART ASSESSMENT / TRANSITION OF LEARNING LANGUAGES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2"/>
        <w:gridCol w:w="993"/>
        <w:gridCol w:w="992"/>
        <w:gridCol w:w="992"/>
        <w:gridCol w:w="129"/>
        <w:gridCol w:w="863"/>
        <w:gridCol w:w="993"/>
        <w:gridCol w:w="992"/>
        <w:gridCol w:w="992"/>
        <w:gridCol w:w="567"/>
        <w:gridCol w:w="425"/>
        <w:gridCol w:w="99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.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SRWVP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cantSplit w:val="true"/>
        </w:trPr>
        <w:tc>
          <w:tcPr>
            <w:tcW w:w="9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TENT: Name of programme / resourc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TERCULTURAL ACTIVITI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</w:rPr>
              <w:t>COMMENT: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20" w:h="11906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Maori">
    <w:altName w:val="Times New Roman"/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eanne Gilbert - Adviser Learning Languages – resource  based on Te Aho Arataki Marau, Te Reo Maori in English Medium Schools, 2007, MO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Maori;Times New Roman" w:hAnsi="Helvetica-Maori;Times New Roman" w:eastAsia="Times New Roman" w:cs="Helvetica-Maori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06:00Z</dcterms:created>
  <dc:creator>School of Eduation</dc:creator>
  <dc:description/>
  <cp:keywords/>
  <dc:language>en-US</dc:language>
  <cp:lastModifiedBy>maryjam</cp:lastModifiedBy>
  <cp:lastPrinted>2002-06-25T15:38:00Z</cp:lastPrinted>
  <dcterms:modified xsi:type="dcterms:W3CDTF">2010-11-24T07:06:00Z</dcterms:modified>
  <cp:revision>2</cp:revision>
  <dc:subject/>
  <dc:title>SMART TRANSITION- GERMAN – NAME OF SCHOOL</dc:title>
</cp:coreProperties>
</file>